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1ckAbX5xvm8QkGjh0IGtZEFVkA+ipL9MW76dEdAz1wcLrdysEOv5gPTPcTLpcRj15y6yb0
kW+B/xkUsRoI2Y3kQfwhfIqZQBIxhiehs84m/KNBnGdaJmXHSEDQX7resZeJ5GGXCj/QQIj9
Os5lxs7dr6bkwl2pC8oywMR5zdWqw03J3rK5WgG6wtGA7p1bxOEBHcizP3d/H5SkNK/9b9g0
wwNgnbt1cq+5pFLnKP</vt:lpwstr>
  </property>
  <property fmtid="{D5CDD505-2E9C-101B-9397-08002B2CF9AE}" pid="3" name="_2015_ms_pID_7253431">
    <vt:lpwstr>2J6kDwyiZEpSi9O90eEh4Kh+vIQk9X+4EaA/RihcAMDFd5R77hYpvY
u1WwqYUsolhtkBT7IxfECUM39NV9s0tqEBQKsM3FCLOzd18sCUmjLFXnPOu5jPDmv4WW5QF6
Fz7QO98OzuI3bewljpoATGbKdeAaEXRqd7AoqOvbv0HN56zRwsNWqQD3GW2o3ijuP9rJpZaS
jvR2elsU+uXggtlq/fA4gxrMFwDFRNnGW7CE</vt:lpwstr>
  </property>
  <property fmtid="{D5CDD505-2E9C-101B-9397-08002B2CF9AE}" pid="4" name="_2015_ms_pID_7253431_00">
    <vt:lpwstr>_2015_ms_pID_7253431</vt:lpwstr>
  </property>
  <property fmtid="{D5CDD505-2E9C-101B-9397-08002B2CF9AE}" pid="5" name="_2015_ms_pID_7253432">
    <vt:lpwstr>9q3qq6BZobQQAtKT3PnZBYVk/Z54b7VIZhqu
uHnxV/44vOFtlZo6urTG69dp5wuozMK02acCPeXsA5KqYJiLH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